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Program Plan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Program Plann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6515100</wp:posOffset>
                </wp:positionV>
                <wp:extent cx="30861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</w:rPr>
                              <w:t>Jean Parch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51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</w:rPr>
                        <w:t>Jean Parch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Program Plann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Program Plan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Program Plan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Program Plann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7:50:00Z</dcterms:created>
  <dc:creator>strahlem</dc:creator>
  <dc:description/>
  <cp:keywords/>
  <dc:language>en-US</dc:language>
  <cp:lastModifiedBy>Heather-Dawn Small</cp:lastModifiedBy>
  <dcterms:modified xsi:type="dcterms:W3CDTF">2004-07-06T16:39:00Z</dcterms:modified>
  <cp:revision>2</cp:revision>
  <dc:subject/>
  <dc:title> </dc:title>
</cp:coreProperties>
</file>